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5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567" w:right="0" w:hanging="425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техника (лаборанта) в кабинете химии</w:t>
      </w:r>
    </w:p>
    <w:p>
      <w:pPr>
        <w:pStyle w:val="Normal"/>
        <w:spacing w:lineRule="auto" w:line="256" w:before="0" w:after="0"/>
        <w:ind w:left="567" w:right="0" w:hanging="425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разработана с учетом 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 положениями раздела Х «Охрана труда»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лаборанта кабинета химии, определяет требования охраны труда в аварийных ситуациях, определяет безопасные методы и приемы выполнения работ на рабочем месте, при работе с лабораторным оборудованием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3. </w:t>
      </w:r>
      <w:r>
        <w:rPr>
          <w:u w:val="single" w:color="000000"/>
          <w:lang w:val="ru-RU"/>
        </w:rPr>
        <w:t>К выполнению обязанностей лаборанта в кабинете химии допускаются лиц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имеющие образование, соответствующее требованиям к квалификации (профстандарта) по своей должности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0" w:hanging="420"/>
        <w:jc w:val="left"/>
        <w:rPr>
          <w:lang w:val="ru-RU"/>
        </w:rPr>
      </w:pPr>
      <w:r>
        <w:rPr>
          <w:lang w:val="ru-RU"/>
        </w:rPr>
        <w:t xml:space="preserve">Принимаемый на работу лаборант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numPr>
          <w:ilvl w:val="1"/>
          <w:numId w:val="7"/>
        </w:numPr>
        <w:spacing w:lineRule="auto" w:line="271" w:before="0" w:after="7"/>
        <w:ind w:left="0" w:right="0" w:hanging="420"/>
        <w:jc w:val="left"/>
        <w:rPr/>
      </w:pPr>
      <w:r>
        <w:rPr>
          <w:lang w:val="ru-RU"/>
        </w:rPr>
        <w:t xml:space="preserve">Лаборант кабинета химии должен изучить настоящую </w:t>
      </w:r>
      <w:hyperlink r:id="rId2">
        <w:r>
          <w:rPr>
            <w:rStyle w:val="InternetLink"/>
            <w:lang w:val="ru-RU"/>
          </w:rPr>
          <w:t>инструкцию,</w:t>
        </w:r>
      </w:hyperlink>
      <w:r>
        <w:rPr>
          <w:lang w:val="ru-RU"/>
        </w:rPr>
        <w:t xml:space="preserve">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8"/>
        <w:ind w:left="1140" w:right="0" w:hanging="420"/>
        <w:jc w:val="left"/>
        <w:rPr/>
      </w:pPr>
      <w:r>
        <w:rPr>
          <w:u w:val="single" w:color="000000"/>
          <w:lang w:val="ru-RU"/>
        </w:rPr>
        <w:t>Лаборант хими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выполнять требования охраны труда и пожарной безопасности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 (огнетушителями, песком, покрывалом для изоляции очага возгорания)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/>
      </w:pPr>
      <w:r>
        <w:rPr>
          <w:lang w:val="ru-RU"/>
        </w:rPr>
        <w:t xml:space="preserve">знать </w:t>
        <w:tab/>
        <w:t xml:space="preserve">месторасположение </w:t>
        <w:tab/>
        <w:t xml:space="preserve">аптечки </w:t>
        <w:tab/>
        <w:t xml:space="preserve">и </w:t>
        <w:tab/>
        <w:t xml:space="preserve">уметь </w:t>
        <w:tab/>
        <w:t xml:space="preserve">оказывать </w:t>
        <w:tab/>
        <w:t xml:space="preserve">первую </w:t>
        <w:tab/>
      </w:r>
      <w:r>
        <w:rPr/>
        <w:t xml:space="preserve">помощь пострадавшему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/>
      </w:pPr>
      <w:r>
        <w:rPr>
          <w:lang w:val="ru-RU"/>
        </w:rPr>
        <w:t xml:space="preserve">соблюдать </w:t>
      </w:r>
      <w:hyperlink r:id="rId3">
        <w:r>
          <w:rPr>
            <w:rStyle w:val="InternetLink"/>
            <w:lang w:val="ru-RU"/>
          </w:rPr>
          <w:t>должностную инструкцию лаборанта кабинета химии</w:t>
        </w:r>
      </w:hyperlink>
      <w:hyperlink r:id="rId4">
        <w:r>
          <w:rPr>
            <w:rStyle w:val="InternetLink"/>
            <w:lang w:val="ru-RU"/>
          </w:rPr>
          <w:t>;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инструкцию по охране труда в кабинете химии</w:t>
        </w:r>
      </w:hyperlink>
      <w:hyperlink r:id="rId6">
        <w:r>
          <w:rPr>
            <w:rStyle w:val="InternetLink"/>
            <w:lang w:val="ru-RU"/>
          </w:rPr>
          <w:t xml:space="preserve">; </w:t>
        </w:r>
      </w:hyperlink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охране жизни и здоровья обучающихся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на лаборанта кабинета химии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порезы рук при неаккуратном обращении со стеклянной лабораторной посудой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химические ожоги при попадании на кожу и в глаза растворов кислот и щелочей при работе без средств индивидуальной защиты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термические ожоги при небрежном обращении с нагревательными приборами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отравление вредными газами и парами при работе без вытяжного шкафа или с недостаточно функционирующим вытяжным шкафом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, электроприборов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отсутствующем (неисправном) заземлении / занулении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шнуров питания электроприборов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10"/>
        </w:numPr>
        <w:spacing w:lineRule="auto" w:line="266" w:before="0" w:after="14"/>
        <w:ind w:left="1001" w:right="460" w:hanging="360"/>
        <w:rPr/>
      </w:pPr>
      <w:r>
        <w:rPr/>
        <w:t xml:space="preserve">высокая плотность эпидемиологических контактов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Лаборант кабинета химии обеспечивается и использует в работе следующие СИЗ: халат хлопчатобумажный, фартук прорезиненный или из полимерных материалов с нагрудником, перчатки резиновые или из полимерных материалов, защитные очки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Лаборант кабинета химии, допустивший нарушение или невыполнение требований настоящей инструкции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21"/>
        <w:ind w:left="0" w:right="0" w:hanging="0"/>
        <w:rPr>
          <w:lang w:val="ru-RU"/>
        </w:rPr>
      </w:pPr>
      <w:r>
        <w:rPr>
          <w:color w:val="141414"/>
          <w:lang w:val="ru-RU"/>
        </w:rPr>
        <w:t>2.1. Лаборант кабинета хими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освещение в лаборантской 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химии,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химии должен составлять не менее 300 люкс, в лаборантской – не менее 400 люкс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не устранять самостоятельно выявленные нарушения электробезопасност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260" w:right="460" w:hanging="540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260" w:right="460" w:hanging="540"/>
        <w:rPr>
          <w:lang w:val="ru-RU"/>
        </w:rPr>
      </w:pPr>
      <w:r>
        <w:rPr>
          <w:lang w:val="ru-RU"/>
        </w:rPr>
        <w:t xml:space="preserve">Убедиться в свободности выходов из лаборантской и кабинета химии, проходов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Произвести сквозное проветривание помещения лаборантской и кабинета химии, открыв окна с ограничителями и двер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ях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260" w:right="460" w:hanging="540"/>
        <w:rPr>
          <w:lang w:val="ru-RU"/>
        </w:rPr>
      </w:pPr>
      <w:r>
        <w:rPr>
          <w:lang w:val="ru-RU"/>
        </w:rPr>
        <w:t xml:space="preserve">Провести осмотр санитарного состояния лаборантской и кабинета хими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/>
      </w:pPr>
      <w:r>
        <w:rPr>
          <w:lang w:val="ru-RU"/>
        </w:rPr>
        <w:t xml:space="preserve">Подготовить и проверить все средства индивидуальной защиты. На перчатках не должно быть порезов, проколов и других повреждений. </w:t>
      </w:r>
      <w:r>
        <w:rPr/>
        <w:t xml:space="preserve">Надеть халат. 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Проверить работу и убедиться в исправности вытяжного шкафа, как в лаборантской, так и в кабинете хими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260" w:right="460" w:hanging="540"/>
        <w:rPr>
          <w:lang w:val="ru-RU"/>
        </w:rPr>
      </w:pPr>
      <w:r>
        <w:rPr>
          <w:lang w:val="ru-RU"/>
        </w:rPr>
        <w:t xml:space="preserve">Убедиться в целостности лабораторного оборудования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260" w:right="460" w:hanging="540"/>
        <w:rPr>
          <w:lang w:val="ru-RU"/>
        </w:rPr>
      </w:pPr>
      <w:r>
        <w:rPr>
          <w:lang w:val="ru-RU"/>
        </w:rPr>
        <w:t xml:space="preserve">Проверить наличие химических реактивов, присутствие этикеток на склянках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1260" w:right="460" w:hanging="540"/>
        <w:rPr/>
      </w:pPr>
      <w:r>
        <w:rPr>
          <w:lang w:val="ru-RU"/>
        </w:rPr>
        <w:t xml:space="preserve">Провести проверку работоспособности и </w:t>
        <w:tab/>
        <w:t xml:space="preserve">удостовериться в исправности электроприборов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Сообщать учителю химии в случае пропажи химических реактивов, недостаточного количества необходимых химических реактивов, наличия опасных и вредных факторов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60" w:hanging="540"/>
        <w:rPr>
          <w:lang w:val="ru-RU"/>
        </w:rPr>
      </w:pPr>
      <w:r>
        <w:rPr>
          <w:lang w:val="ru-RU"/>
        </w:rPr>
        <w:t xml:space="preserve">При обнаружении неисправности лабораторного оборудования, средств индивидуальной защиты, приборов и мебели сообщить учителю химии и не использовать данное оборудование, СИЗ, приборы и мебель до полного устранения выявленных недостатков (замены на новое) и получения разрешения. </w:t>
      </w:r>
    </w:p>
    <w:p>
      <w:pPr>
        <w:pStyle w:val="Normal"/>
        <w:spacing w:lineRule="auto" w:line="256" w:before="0" w:after="19"/>
        <w:ind w:left="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1. Во время работы необходимо соблюдать порядок в лаборантской кабинета химии, не загромождать свое рабочее место, а также выходы из помещения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2. В лаборантской и кабинете химии находиться в спецодежде - хлопчатобумажном халате, при работе с лабораторным оборудованием, реактивами использовать фартук, перчатки, защитные очки. Халат должен застегиваться только сперед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3. Строго соблюдать требования безопасности при работе с горючими и химическими веществам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4. Согласовывать свои действия по работе с учителем химии. Все работы в кабинете химии начинаются только с разрешения учителя и под его контролем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5. Не допускать обучающихся и посторонних людей в лаборантскую кабинета хим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6. Уведомить учителя химии об условиях, при которых работа должна быть прекращена (технические, метеорологические и санитарно-гигиенические), о фактах нарушения обучающимися правил безопасности во время выполнения лабораторных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7. При работе с лабораторной посудой, приборами из стекла, их мытье соблюдать осторожность, не нажимать сильно пальцами на хрупкие стенки пробирок и колб, не ронять и не ударять их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8. При работе с твердыми химическими реактивами не брать их руками, набирать из баночек специальными пластмассовыми или фарфоровыми ложечками, совочками, шпателями, не допускать попадания растворов кислот и щелочей на кожу, в глаз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9. Склянки с веществами или растворами необходимо брать одной рукой за горлышко, а другой снизу поддерживать за дно. Если большую полную колбу с жидкостью нужно поставить на кафель, то следует предварительно подложить кусок картона, листового асбеста и т.д. Плотно закрывая такую колбу, нельзя опираться ею на стол, а держать в руке. 3.10. При работе со спиртовкой или сухим горючим беречь одежду и волосы от воспламенения, руки от ожогов, не задувать пламя, а гасить его, накрывая специальным колпачком. Не зажигать одну спиртовку от другой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1. При нагревании жидкостей не наклоняться над сосудами и не заглядывать в них. </w:t>
      </w:r>
    </w:p>
    <w:p>
      <w:pPr>
        <w:pStyle w:val="Normal"/>
        <w:ind w:left="-5" w:right="460" w:hanging="10"/>
        <w:rPr/>
      </w:pPr>
      <w:r>
        <w:rPr>
          <w:lang w:val="ru-RU"/>
        </w:rPr>
        <w:t>3.12. Не брать растворы и реактивы из тары без соответствующих этикеток.</w:t>
      </w:r>
      <w:r>
        <w:rPr>
          <w:sz w:val="20"/>
          <w:lang w:val="ru-RU"/>
        </w:rPr>
        <w:t xml:space="preserve"> Не х</w:t>
      </w:r>
      <w:r>
        <w:rPr>
          <w:lang w:val="ru-RU"/>
        </w:rPr>
        <w:t xml:space="preserve">ранить реактивы и растворы в таре без этикеток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3. Реактивы в лаборантской кабинета химии хранить по определенным правилам согласно группе опасности. Не допускать совместное хранение реактивов, способных к активному взаимодействию друг с другом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4. Запрещается выливать в раковину остатки кислот и щелочей, огнеопасных и взрывоопасных, а также сильно пахнущих веществ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5. В лаборантской кабинета химии запрещается принимать пищу и хранить продукты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6. Не использовать в помещениях лаборантской и кабинета химии переносные отопительные приборы с инфракрасным излучением, а также кипятильники, плитки, не сертифицированные удлинител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7. В целях обеспечения необходимой естественной освещенности не располагать на подоконниках цветы, приборы, лабораторное оборудовани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При использовании электроприборов лаборанту кабинета хими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лектроприборов, технологические процессы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 и т.п.)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шнурам питания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сгибать и защемлять шнуры питания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230" w:hanging="0"/>
        <w:jc w:val="left"/>
        <w:rPr/>
      </w:pPr>
      <w:r>
        <w:rPr>
          <w:lang w:val="ru-RU"/>
        </w:rPr>
        <w:t xml:space="preserve">Во время перерывов между занятиями в отсутствии обучающихся проветривать кабинет химии и лаборантскую, при этом оконные рамы фиксировать в открытом положении. </w:t>
      </w:r>
      <w:r>
        <w:rPr/>
        <w:t xml:space="preserve">Руководствоваться показателями продолжительности по СанПиН 1.2.3685-21: </w:t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0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6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7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1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68"/>
        <w:ind w:left="730" w:right="230" w:hanging="0"/>
        <w:jc w:val="left"/>
        <w:rPr/>
      </w:pPr>
      <w:r>
        <w:rPr>
          <w:u w:val="single" w:color="000000"/>
          <w:lang w:val="ru-RU"/>
        </w:rPr>
        <w:t>Лаборанту химии необходимо соблюдать правила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81"/>
        <w:ind w:left="900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</w:t>
      </w:r>
    </w:p>
    <w:p>
      <w:pPr>
        <w:pStyle w:val="Normal"/>
        <w:spacing w:lineRule="auto" w:line="256" w:before="0" w:after="43"/>
        <w:ind w:left="1001" w:right="0" w:hanging="0"/>
        <w:jc w:val="left"/>
        <w:rPr/>
      </w:pPr>
      <w:r>
        <w:rPr>
          <w:lang w:val="ru-RU"/>
        </w:rPr>
        <w:t xml:space="preserve">обстановки; </w:t>
      </w:r>
      <w:r>
        <w:rPr>
          <w:color w:val="FFFFFF"/>
          <w:sz w:val="6"/>
          <w:lang w:val="ru-RU"/>
        </w:rPr>
        <w:t>Источник: /226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56" w:before="0" w:after="33"/>
        <w:ind w:left="900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21. Соблюдать в работе требования охраны труда и пожарной безопасности, санитарных норм и правил личной гигиены, </w:t>
      </w:r>
      <w:hyperlink r:id="rId7">
        <w:r>
          <w:rPr>
            <w:rStyle w:val="InternetLink"/>
            <w:lang w:val="ru-RU"/>
          </w:rPr>
          <w:t xml:space="preserve">инструкцию по охране труда для лаборанта кабинета </w:t>
        </w:r>
      </w:hyperlink>
      <w:hyperlink r:id="rId8">
        <w:r>
          <w:rPr>
            <w:rStyle w:val="InternetLink"/>
            <w:lang w:val="ru-RU"/>
          </w:rPr>
          <w:t>химии</w:t>
        </w:r>
      </w:hyperlink>
      <w:hyperlink r:id="rId9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установленный режим рабочего времени и времени отдыха.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1. В случае, если разбилась лабораторная посуда, не собирать ее осколки незащищенными руками, а использовать для этой цели щетку и совок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4.2. Не допускается лаборанту общеобразовательной организации приступать к работе при плохом самочувствии или внезапной болезни, сообщить учителю хими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3. </w:t>
      </w:r>
      <w:r>
        <w:rPr>
          <w:u w:val="single" w:color="000000"/>
          <w:lang w:val="ru-RU"/>
        </w:rPr>
        <w:t>Признаки аварийной ситуации в лаборантской и кабинете хими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появление резкого, неприятного запаха, вызывающий кашель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возникновение пожара, вследствие небрежного обращения со спиртовкой или сухим горючим, легковоспламеняющимися веществами и жидкостями, неисправности электроприбор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4. </w:t>
      </w:r>
      <w:r>
        <w:rPr>
          <w:u w:val="single" w:color="000000"/>
          <w:lang w:val="ru-RU"/>
        </w:rPr>
        <w:t>Средства и действия, направленные на ликвидацию неприятного запах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оперативно сообщить учителю химии и содействовать эвакуации обучающихся из кабинета в безопасное место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/>
      </w:pPr>
      <w:r>
        <w:rPr>
          <w:lang w:val="ru-RU"/>
        </w:rPr>
        <w:t>проветрить помещение, открыв окна, чтобы улетучился запах; обезопасить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бъект, ставший причиной распространения запаха. </w:t>
      </w:r>
    </w:p>
    <w:p>
      <w:pPr>
        <w:pStyle w:val="Normal"/>
        <w:spacing w:lineRule="auto" w:line="271" w:before="0" w:after="7"/>
        <w:ind w:left="-5" w:right="0" w:hanging="10"/>
        <w:jc w:val="left"/>
        <w:rPr/>
      </w:pPr>
      <w:r>
        <w:rPr>
          <w:lang w:val="ru-RU"/>
        </w:rPr>
        <w:t xml:space="preserve">4.5. Средства и действия, направленные на ликвидацию пожара, возникшего вследствие небрежного обращения со спиртовкой или сухим горючим, возгорания легковоспламеняющихся жидкостей, короткого замыкания в электроприборе: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прекратить доступ кислорода, воздуха, закрыв спиртовку или сухое горючее специальным колпачком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при проливе и возгорании горючих и легковоспламеняющихся жидкостей - прекратить доступ кислорода с применением листового асбеста, песка, кошмы, покрывала для изоляции очага возгорания, огнетушителя; </w:t>
      </w:r>
    </w:p>
    <w:p>
      <w:pPr>
        <w:pStyle w:val="Normal"/>
        <w:numPr>
          <w:ilvl w:val="0"/>
          <w:numId w:val="4"/>
        </w:numPr>
        <w:spacing w:lineRule="auto" w:line="266" w:before="0" w:after="14"/>
        <w:ind w:left="720" w:right="460" w:hanging="360"/>
        <w:rPr/>
      </w:pPr>
      <w:r>
        <w:rPr/>
        <w:t xml:space="preserve">обесточить электроприбор, воспользоваться огнетушителем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лаборантской или кабинете химии, лаборант обязан немедленно прекратить работу, сообщить учителю и принять участие в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В случае получения травмы лаборант кабинета химии должен позвать на помощь, воспользоваться аптечкой первой помощи и обратиться в медицинский пункт, поставить в известность учителя химии и директора общеобразовательной организации. При получении травмы иным работником или обучающимся необходимо оказать ему первую помощь. Вызвать медицинского работника школы, при необходимости, скорую медицинскую помощь по телефону 03 (103) и сообщить о происшествии директору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При прорыве в системе отопления, водоснабжения и канализации в лаборантской или кабинете химии сообщить учителю,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6"/>
        </w:numPr>
        <w:spacing w:lineRule="auto" w:line="266" w:before="0" w:after="36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</w:t>
      </w:r>
    </w:p>
    <w:p>
      <w:pPr>
        <w:pStyle w:val="Normal"/>
        <w:ind w:left="-5" w:right="3714" w:hanging="10"/>
        <w:rPr/>
      </w:pPr>
      <w:r>
        <w:rPr>
          <w:lang w:val="ru-RU"/>
        </w:rPr>
        <w:t>возникновении ЧС террористического характера.</w:t>
      </w:r>
    </w:p>
    <w:p>
      <w:pPr>
        <w:pStyle w:val="Normal"/>
        <w:ind w:left="-5" w:right="3714" w:hanging="10"/>
        <w:rPr>
          <w:lang w:val="ru-RU"/>
        </w:rPr>
      </w:pPr>
      <w:r>
        <w:rPr>
          <w:color w:val="FFFFFF"/>
          <w:sz w:val="9"/>
          <w:vertAlign w:val="subscript"/>
          <w:lang w:val="ru-RU"/>
        </w:rPr>
        <w:t xml:space="preserve"> </w:t>
      </w:r>
      <w:r>
        <w:rPr>
          <w:color w:val="FFFFFF"/>
          <w:sz w:val="9"/>
          <w:vertAlign w:val="subscript"/>
          <w:lang w:val="ru-RU"/>
        </w:rPr>
        <w:t>/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1. Отключить имеющиеся электроприборы от электросе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2. Собрать у обучающихся лабораторное оборудование. Собрать остатки растворов, реактивов и поместить в специальную посуду для последующей нейтрализации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3. Проветрить лаборантскую и учебный кабинет хим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лаборантской и кабинета химии, что противопожарные правила в помещениях соблюдены, огнетушители находятся в установленных местах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6. Сообщить учителю химии, заведующему хозяйством о неисправностях оборудования, мебели, о поломках в водопроводной, канализационной, отопительной систем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7. При отсутствии недостатков закрыть лаборантскую, а также кабинет химии (при отсутствии учителя)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/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26" TargetMode="External"/><Relationship Id="rId3" Type="http://schemas.openxmlformats.org/officeDocument/2006/relationships/hyperlink" Target="https://ohrana-tryda.com/node/418" TargetMode="External"/><Relationship Id="rId4" Type="http://schemas.openxmlformats.org/officeDocument/2006/relationships/hyperlink" Target="https://ohrana-tryda.com/node/418" TargetMode="External"/><Relationship Id="rId5" Type="http://schemas.openxmlformats.org/officeDocument/2006/relationships/hyperlink" Target="https://ohrana-tryda.com/node/562" TargetMode="External"/><Relationship Id="rId6" Type="http://schemas.openxmlformats.org/officeDocument/2006/relationships/hyperlink" Target="https://ohrana-tryda.com/node/562" TargetMode="External"/><Relationship Id="rId7" Type="http://schemas.openxmlformats.org/officeDocument/2006/relationships/hyperlink" Target="https://ohrana-tryda.com/node/226" TargetMode="External"/><Relationship Id="rId8" Type="http://schemas.openxmlformats.org/officeDocument/2006/relationships/hyperlink" Target="https://ohrana-tryda.com/node/226" TargetMode="External"/><Relationship Id="rId9" Type="http://schemas.openxmlformats.org/officeDocument/2006/relationships/hyperlink" Target="https://ohrana-tryda.com/node/2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41:00Z</dcterms:modified>
  <cp:revision>23</cp:revision>
  <dc:subject/>
  <dc:title>7</dc:title>
</cp:coreProperties>
</file>